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РОТОКОЛ №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 xml:space="preserve">ПИТАННЯ 4 ПОРЯДКУ ДЕННОГО: </w:t>
      </w: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Про призначення комісії з припинення Приватного акціонерного товариства «Війтовецьке підприємство по племінній справі в тваринництві» (надалі – Комісія), обрання персонального складу Комісії у зв’язку з його перетворенням на товариство з обмеженою відповідальністю. Надання Комісії з припинення доручень по виконанню передбачених законодавством України дій щодо реорганізації Товари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4.1. Визначити уповноваженими особами товариства, що припиняється шляхом перетворення, для здійснення всіх необхідних дій, пов’язаних із процесом перетворення, Комісію з припинення Приватного акціонерного товариства «Війтовецьке підприємство по племінній справі в тваринництві» та обрати до складу Комісії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 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Ткаченко  Вадим Анатолійович. ІПН 2638819317. паспорт серії НА 684745 виданий 26.01.1999р. Волочиським РВ УМВС України в Хмельницькій обл.. Мешкає за адресою:  Україна, Хмельницька обл. Хмельницький р-н, смт.Війтівці, вул.Набережна,буд.14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Ковтун Сергій Володимирович,  ІПН 2426117076, паспорт серії НА 447936, виданий Волочиським РВ УМВС України в Хмельницькій області 06.02.1998. Мешкає за адресою:  Україна, Хмельницька обл. Хмельницький р-н, с.Користова, вул. Хмельницька. буд.7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Ковтун Вадим Сергійович           ІПН 3524509596, паспорт серії НЮ 296628, виданий Тернопільським МВ УМВС України в Тернопільській області 15.12.2012 року. Мешкає за адресою:  Україна, Хмельницька обл. ,Хмельницька р-н, с.Користова, вул. Хмельницька. буд.7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4.2. Місцезнаходження Комісії з припинення Приватного акціонерного товариства «Війтовецьке підприємство по племінній справі в тваринництві»: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 xml:space="preserve">Україна, </w:t>
      </w: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31256 Хмельницька область, Хмельницький район, смт Війтівці, вул. Миру 1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.</w:t>
      </w:r>
    </w:p>
    <w:p>
      <w:pPr>
        <w:pStyle w:val="Normal"/>
        <w:spacing w:lineRule="auto" w:line="240" w:before="0" w:after="0"/>
        <w:jc w:val="both"/>
        <w:rPr>
          <w:rFonts w:eastAsia="NSimSu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single"/>
          <w:lang w:val="uk-UA" w:eastAsia="zh-CN" w:bidi="hi-IN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4.3. Надати Комісії з припинення повноваження на виконання передбачених законодавством України дій щодо реорганізації (перетворення) Товариства.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eastAsia="NSimSu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single"/>
          <w:lang w:val="uk-UA" w:eastAsia="zh-CN" w:bidi="hi-IN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u w:val="single"/>
          <w:lang w:val="uk-UA"/>
        </w:rPr>
        <w:t>Прийняте ріш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4.1. Визначити уповноваженими особами товариства, що припиняється шляхом перетворення, для здійснення всіх необхідних дій, пов’язаних із процесом перетворення, Комісію з припинення Приватного акціонерного товариства «Війтовецьке підприємство по племінній справі в тваринництві» та обрати до складу Комісії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 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Ткаченко  Вадим Анатолійович. ІПН 2638819317. паспорт серії НА 684745 виданий 26.01.1999р. Волочиським РВ УМВС України в Хмельницькій обл.. Мешкає за адресою:  Україна, Хмельницька обл. Хмельницький р-н, смт.Війтівці, вул.Набережна,буд.14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Ковтун Сергій Володимирович,  ІПН 2426117076, паспорт серії НА 447936, виданий Волочиським РВ УМВС України в Хмельницькій області 06.02.1998. Мешкає за адресою:  Україна, Хмельницька обл. Хмельницький р-н, с.Користова, вул. Хмельницька. буд.7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 Ковтун Вадим Сергійович           ІПН 3524509596, паспорт серії НЮ 296628, виданий Тернопільським МВ УМВС України в Тернопільській області 15.12.2012 року. Мешкає за адресою:  Україна, Хмельницька обл. ,Хмельницька р-н, с.Користова, вул. Хмельницька. буд.7</w:t>
      </w:r>
    </w:p>
    <w:p>
      <w:pPr>
        <w:pStyle w:val="Normal"/>
        <w:spacing w:lineRule="auto" w:line="240" w:before="0" w:after="0"/>
        <w:jc w:val="both"/>
        <w:rPr>
          <w:rStyle w:val="Style17"/>
          <w:rFonts w:eastAsia="Times New Roman"/>
          <w:color w:val="auto"/>
          <w:sz w:val="24"/>
          <w:szCs w:val="24"/>
          <w:lang w:eastAsia="zh-CN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4.2. Місцезнаходження Комісії з припинення Приватного акціонерного товариства «Війтовецьке підприємство по племінній справі в тваринництві»: Україна, </w:t>
      </w: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31256 Хмельницька область, Хмельницький район, смт Війтівці вул. Миру 1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eastAsia="Times New Roman"/>
          <w:color w:val="auto"/>
          <w:sz w:val="24"/>
          <w:szCs w:val="24"/>
          <w:lang w:eastAsia="zh-CN"/>
        </w:rPr>
        <w:t>4.3. Надати Комісії з припинення повноваження на виконання передбачених законодавством України дій щодо реорганізації (перетворення) Товариств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36:31Z</dcterms:modified>
  <cp:revision>57</cp:revision>
  <dc:subject/>
  <dc:title/>
</cp:coreProperties>
</file>